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Z Times New Roman;Times New Roman" w:hAnsi="KZ Times New Roman;Times New Roman" w:cs="KZ Times New Roman;Times New Roman"/>
          <w:sz w:val="20"/>
          <w:szCs w:val="20"/>
        </w:rPr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0"/>
          <w:szCs w:val="20"/>
          <w:lang w:val="en-US"/>
        </w:rPr>
        <w:t xml:space="preserve">                                                                   </w:t>
      </w:r>
      <w:r>
        <w:rPr>
          <w:rFonts w:cs="KZ Times New Roman;Times New Roman" w:ascii="KZ Times New Roman;Times New Roman" w:hAnsi="KZ Times New Roman;Times New Roman"/>
          <w:b/>
          <w:sz w:val="20"/>
          <w:szCs w:val="20"/>
        </w:rPr>
        <w:t>Вариант 0</w:t>
      </w:r>
      <w:r>
        <w:rPr>
          <w:rFonts w:cs="KZ Times New Roman;Times New Roman" w:ascii="KZ Times New Roman;Times New Roman" w:hAnsi="KZ Times New Roman;Times New Roman"/>
          <w:b/>
          <w:sz w:val="20"/>
          <w:szCs w:val="20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0"/>
          <w:szCs w:val="20"/>
        </w:rPr>
      </w:pPr>
      <w:r>
        <w:rPr>
          <w:rFonts w:cs="KZ Times New Roman;Times New Roman" w:ascii="KZ Times New Roman;Times New Roman" w:hAnsi="KZ Times New Roman;Times New Roman"/>
          <w:sz w:val="20"/>
          <w:szCs w:val="20"/>
        </w:rPr>
      </w:r>
    </w:p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906" w:hRule="atLeast"/>
          <w:cantSplit w:val="true"/>
        </w:trPr>
        <w:tc>
          <w:tcPr>
            <w:tcW w:w="1116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1. Упростите выражение: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           B) 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      C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       D) 1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i/>
                <w:sz w:val="20"/>
                <w:szCs w:val="20"/>
                <w:lang w:val="en-US"/>
              </w:rPr>
              <w:t>a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               E) </w:t>
            </w:r>
            <w:r>
              <w:rPr>
                <w:rFonts w:cs="KZ Times New Roman;Times New Roman" w:ascii="KZ Times New Roman;Times New Roman" w:hAnsi="KZ Times New Roman;Times New Roman"/>
                <w:i/>
                <w:sz w:val="20"/>
                <w:szCs w:val="20"/>
                <w:lang w:val="en-US"/>
              </w:rPr>
              <w:t>a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116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2. Решите уравнение: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     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–0,8.          B) – 0,75.          C) 0,8.          D) 0,75.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E) –1,25</w:t>
            </w:r>
          </w:p>
        </w:tc>
      </w:tr>
      <w:tr>
        <w:trPr>
          <w:cantSplit w:val="true"/>
        </w:trPr>
        <w:tc>
          <w:tcPr>
            <w:tcW w:w="1116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3. В четырех ящиках поровну лежит чай. Когда из каждого ящика вынули по 9 кг, то во всех вместе осталось столько же, сколько было в каждом. Сколько чаю было в каждом ящике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18 кг.    B) 14 кг.         C) 12 кг.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D) 16 кг.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11 кг. </w:t>
            </w:r>
          </w:p>
        </w:tc>
      </w:tr>
      <w:tr>
        <w:trPr>
          <w:cantSplit w:val="true"/>
        </w:trPr>
        <w:tc>
          <w:tcPr>
            <w:tcW w:w="1116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4. Найдите при каких значениях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двучлен 3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-6 принимает положительные значения: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A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≥2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&lt;2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≤2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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2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E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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-2 </w:t>
            </w:r>
          </w:p>
        </w:tc>
      </w:tr>
      <w:tr>
        <w:trPr>
          <w:cantSplit w:val="true"/>
        </w:trPr>
        <w:tc>
          <w:tcPr>
            <w:tcW w:w="1116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  <w:vertAlign w:val="superscript"/>
                <w:lang w:eastAsia="ko-KR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5.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eastAsia="ko-KR"/>
              </w:rPr>
              <w:t>Решите неравенство: 0,6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 w:eastAsia="ko-KR"/>
              </w:rPr>
            </w:r>
            <m:oMath xmlns:m="http://schemas.openxmlformats.org/officeDocument/2006/math">
              <m:sSup>
                <m:e/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sup>
              </m:sSup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eastAsia="ko-KR"/>
              </w:rPr>
              <w:t xml:space="preserve"> &gt; 0,6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  <w:lang w:eastAsia="ko-KR"/>
              </w:rPr>
              <w:t>0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  <w:lang w:val="en-US" w:eastAsia="ko-KR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   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             B) (-3; 0).            C) [-3; 0).         D) (-3; 0].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[-3; 0]. </w:t>
            </w:r>
          </w:p>
        </w:tc>
      </w:tr>
      <w:tr>
        <w:trPr>
          <w:trHeight w:val="645" w:hRule="atLeast"/>
          <w:cantSplit w:val="true"/>
        </w:trPr>
        <w:tc>
          <w:tcPr>
            <w:tcW w:w="1116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6. Упростить выражение: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A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si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os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tg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si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E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os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  <w:tr>
        <w:trPr>
          <w:cantSplit w:val="true"/>
        </w:trPr>
        <w:tc>
          <w:tcPr>
            <w:tcW w:w="11160" w:type="dxa"/>
            <w:tcBorders/>
          </w:tcPr>
          <w:p>
            <w:pPr>
              <w:pStyle w:val="Normal"/>
              <w:ind w:left="-468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7. Р  7решите уравнение: tgx + ctgx = 2.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A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 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+ 2</w:t>
            </w: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,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Z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+ 2</w:t>
            </w: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,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Z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,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Z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,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Z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E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 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,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Z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 </w:t>
            </w:r>
          </w:p>
        </w:tc>
      </w:tr>
      <w:tr>
        <w:trPr>
          <w:cantSplit w:val="true"/>
        </w:trPr>
        <w:tc>
          <w:tcPr>
            <w:tcW w:w="1116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8. Составьте уравнение касательной к графику функции     у=-3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+6x+1 в точке пересечения этого графика с осью ординат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A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y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= -6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+ 1.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y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=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+ 6.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y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= 6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+ 1.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y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= 6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 E) y = 6x - 1. </w:t>
            </w:r>
          </w:p>
        </w:tc>
      </w:tr>
      <w:tr>
        <w:trPr>
          <w:cantSplit w:val="true"/>
        </w:trPr>
        <w:tc>
          <w:tcPr>
            <w:tcW w:w="1116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9. Радиус шара 3 см. Найдите объем шара.      A) 4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   B) 7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  C) 1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  D) 36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   E) 16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  <w:sz w:val="20"/>
          <w:szCs w:val="20"/>
        </w:rPr>
      </w:pPr>
      <w:r>
        <w:br w:type="page"/>
      </w:r>
      <w:r>
        <w:rPr>
          <w:rFonts w:cs="KZ Times New Roman;Times New Roman" w:ascii="KZ Times New Roman;Times New Roman" w:hAnsi="KZ Times New Roman;Times New Roman"/>
          <w:sz w:val="20"/>
          <w:szCs w:val="20"/>
        </w:rPr>
      </w:r>
    </w:p>
    <w:tbl>
      <w:tblPr>
        <w:tblW w:w="1079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2"/>
      </w:tblGrid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  <w:vertAlign w:val="superscript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0. Решите уравнение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       A) 1; 2         B) 2           C) -2          D) -2; -1           E) 1; 5</w:t>
            </w:r>
          </w:p>
        </w:tc>
      </w:tr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11. Решить систему уравнений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   A) (-9;0)  B) (13;-5)   C) нет решения     D) (0;-9)    E) (-13;5) </w:t>
            </w:r>
          </w:p>
        </w:tc>
      </w:tr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12. Решите уравнение: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log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8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=-1                        A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B) 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   C) 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    D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       E) –3. </w:t>
            </w:r>
          </w:p>
        </w:tc>
      </w:tr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3. Решите неравенство: 3 - 4с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os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&gt; 0.</w:t>
            </w:r>
          </w:p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A) (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n;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n), n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Z.  B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 (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;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,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Z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 (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+ 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;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+ 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,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Z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D) (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+ 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n;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+ 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n), n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Z.        E) (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n;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n), n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Z. </w:t>
            </w:r>
          </w:p>
        </w:tc>
      </w:tr>
      <w:tr>
        <w:trPr>
          <w:trHeight w:val="1386" w:hRule="atLeast"/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4. Найдите знаменатель геометрической прогрессии, если отношение суммы первых ее девяти членов к сумме следующих за ними девяти членов этой же прогрессии равно 512.               A) 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E) 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15. Найдите область определения функции: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х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(</w:t>
            </w:r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0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;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(</w:t>
            </w:r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−∞; −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)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/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(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;+∞)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(</w:t>
            </w:r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0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; </w:t>
            </w:r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+∞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(</w:t>
            </w:r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−∞; 0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/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(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;+∞)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E) (</w:t>
            </w:r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−∞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; +</w:t>
            </w:r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∞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16. Найдите производную функции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7. Найдите первообразную функции f(x) = e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     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A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e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+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 -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e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+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 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e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+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D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 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e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+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 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E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e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+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18. В трапеции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ABCD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AD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и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BC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- основания,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AD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: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BC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= 2 : 1. Точка Е середина стороны ВС. Найдите площадь трапеции, если площадь треугольника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AED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равна 60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  <w:lang w:val="en-US"/>
              </w:rPr>
              <w:t>.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                 A) 120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B) 80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C) 100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D) 90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E) 75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9. Треугольник вписан в окружность так, что одна из его сторон проходит через центр окружности, а две другие удалены от него на 6 см и 4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. Найдите площадь треугольника.  A) 96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  B) 24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 C) 1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 D) 48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  E) 48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bCs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20.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 xml:space="preserve">Найдите значение выражения: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  <w:lang w:val="en-US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1,4</m:t>
              </m:r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0,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1,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21. Упростите выражение: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rad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5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+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+ 1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- 1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- 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22. Решите уравнение: (x - 5)(x + 2)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= 0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= 5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7,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2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5,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2, 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7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 = 7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x = 3.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23. Упростите: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/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α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α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α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α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α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24. В правильной усечённой четырёхугольной пирамиде площади оснований равны 72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и 242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Определите длину бокового ребра пирамиды, если её высота равна 12 см.  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10 см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12 см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13 см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14 см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E) 11 см</w:t>
            </w:r>
          </w:p>
        </w:tc>
      </w:tr>
      <w:tr>
        <w:trPr>
          <w:cantSplit w:val="true"/>
        </w:trPr>
        <w:tc>
          <w:tcPr>
            <w:tcW w:w="10792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25. Найдите точки пересечения окружности с центром в точке (3,4), радиусо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равным 5 и прямой линией,  заданной уравнением: х + у - 8=0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(7;-1), (-8;0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(0;8), (7;1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( 1;-7), (8;0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(-1;7), (0;8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(-1;-7), (0;-8)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  <w:sz w:val="20"/>
          <w:szCs w:val="20"/>
        </w:rPr>
      </w:pPr>
      <w:r>
        <w:rPr>
          <w:rFonts w:cs="KZ Times New Roman;Times New Roman" w:ascii="KZ Times New Roman;Times New Roman" w:hAnsi="KZ Times New Roman;Times New Roma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0"/>
          <w:szCs w:val="20"/>
        </w:rPr>
      </w:pPr>
      <w:r>
        <w:rPr>
          <w:rFonts w:cs="KZ Times New Roman;Times New Roman" w:ascii="KZ Times New Roman;Times New Roman" w:hAnsi="KZ Times New Roman;Times New Roman"/>
          <w:b/>
          <w:sz w:val="20"/>
          <w:szCs w:val="20"/>
        </w:rPr>
        <w:t>Вариант 0</w:t>
      </w:r>
      <w:r>
        <w:rPr>
          <w:rFonts w:cs="KZ Times New Roman;Times New Roman" w:ascii="KZ Times New Roman;Times New Roman" w:hAnsi="KZ Times New Roman;Times New Roman"/>
          <w:b/>
          <w:sz w:val="20"/>
          <w:szCs w:val="20"/>
          <w:lang w:val="en-US"/>
        </w:rPr>
        <w:t>2</w:t>
      </w:r>
      <w:r>
        <w:rPr>
          <w:rFonts w:cs="KZ Times New Roman;Times New Roman" w:ascii="KZ Times New Roman;Times New Roman" w:hAnsi="KZ Times New Roman;Times New Roman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sz w:val="20"/>
          <w:szCs w:val="20"/>
        </w:rPr>
      </w:pPr>
      <w:r>
        <w:rPr>
          <w:rFonts w:cs="KZ Times New Roman;Times New Roman" w:ascii="KZ Times New Roman;Times New Roman" w:hAnsi="KZ Times New Roman;Times New Roman"/>
          <w:sz w:val="20"/>
          <w:szCs w:val="20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. Скорость велосипедиста составляет 11,3 км/ч. Скорость мотоциклиста больше скорости велосипедиста в 5,6 раза. Определите скорость мотоциклиста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48,28 км/ч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64,18 км/ч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53,28 км/ч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63,28 км/ч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62,28 км/ч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2. Решите уравнение: 4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GB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+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GB"/>
              </w:rPr>
              <w:t>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+ 15 = 0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4,5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-2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-5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корней нет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kk-KZ"/>
              </w:rPr>
              <w:t>0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3.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На собрании рабочих цеха присутствовало 69 человек, что составляло 92% всех рабочих цеха. Сколько рабочих отсутствовало на собрании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9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8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4. Решите неравенство: 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- 5x + 6 &lt; 0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(2; 3)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(-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; 2)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[2; 3]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(3; +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E) (-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; 2) </w:t>
            </w:r>
            <w:r>
              <w:rPr>
                <w:rFonts w:eastAsia="Symbol" w:cs="Symbol" w:ascii="Symbol" w:hAnsi="Symbol"/>
                <w:sz w:val="20"/>
                <w:szCs w:val="20"/>
              </w:rPr>
              <w:t>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(3; +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.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5. Решите неравенство: 5</w:t>
            </w:r>
            <w:r>
              <w:rPr>
                <w:rFonts w:cs="KZ Times New Roman;Times New Roman" w:ascii="KZ Times New Roman;Times New Roman" w:hAnsi="KZ Times New Roman;Times New Roman"/>
                <w:position w:val="8"/>
                <w:sz w:val="20"/>
                <w:szCs w:val="20"/>
              </w:rPr>
              <w:t>x - 1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&gt;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(0; +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(5; +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(-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; 2)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(2; +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)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E) (-</w:t>
            </w: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; 0)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6. Вычислите: 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s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і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, если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tg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= -2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7. Решите уравнение: cos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x + 1 + 2cosx = 0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,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Z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B)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arccos(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) + 2</w:t>
            </w: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n, n </w:t>
            </w:r>
            <w:r>
              <w:rPr>
                <w:rFonts w:eastAsia="Symbol" w:cs="Symbol" w:ascii="Symbol" w:hAnsi="Symbol"/>
                <w:sz w:val="20"/>
                <w:szCs w:val="20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Z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n, n </w:t>
            </w:r>
            <w:r>
              <w:rPr>
                <w:rFonts w:eastAsia="Symbol" w:cs="Symbol" w:ascii="Symbol" w:hAnsi="Symbol"/>
                <w:sz w:val="20"/>
                <w:szCs w:val="20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Z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D) </w:t>
            </w: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+ 2</w:t>
            </w: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n, n </w:t>
            </w:r>
            <w:r>
              <w:rPr>
                <w:rFonts w:eastAsia="Symbol" w:cs="Symbol" w:ascii="Symbol" w:hAnsi="Symbol"/>
                <w:sz w:val="20"/>
                <w:szCs w:val="20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Z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E)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  <w:szCs w:val="20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n, n </w:t>
            </w:r>
            <w:r>
              <w:rPr>
                <w:rFonts w:eastAsia="Symbol" w:cs="Symbol" w:ascii="Symbol" w:hAnsi="Symbol"/>
                <w:sz w:val="20"/>
                <w:szCs w:val="20"/>
              </w:rPr>
              <w:t>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Z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8. Найдите производную функции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f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(х)= е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х</w:t>
            </w:r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−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5х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е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х</w:t>
            </w:r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−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5х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е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х</w:t>
            </w:r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−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3х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1</w:t>
            </w:r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−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5х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е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х </w:t>
            </w:r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 xml:space="preserve">−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х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E) 1</w:t>
            </w:r>
            <w:r>
              <w:rPr>
                <w:rFonts w:cs="Cambria Math" w:ascii="KZ Times New Roman;Times New Roman" w:hAnsi="KZ Times New Roman;Times New Roman"/>
                <w:sz w:val="20"/>
                <w:szCs w:val="20"/>
              </w:rPr>
              <w:t>−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5х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9. Образующая прямого конуса равна 4 см и наклонена к плоскости основания под углом 3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 Найдите объем конус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1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1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E) 6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0. Найдите сумму квадратов корней уравнения (100x)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lg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= 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10,1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11,1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110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1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0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1,1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position w:val="-34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1. Решить систему уравнений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kk-KZ"/>
              </w:rPr>
              <w:t xml:space="preserve">: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(9;-7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(0;12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(7;9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(7;6)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(8;4)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2. Найдите произведение корней уравнения 3 = ln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x - 2lnx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e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e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Нет решений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1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E) e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13. Решите уравнение: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1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–1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нет корней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0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14. Решить неравенство: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,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Z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,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Z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Z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Z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5. Найдите область определения функции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kk-KZ"/>
              </w:rPr>
              <w:t>: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y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=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x - 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A) x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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; x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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3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B) x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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-3; x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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C) x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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; x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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0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D) x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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-3; x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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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; x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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6. Найти тангенс угла наклона касательной к графику функции f(x) = 2x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- 5x в точке М(2; 6)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A) tg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= 13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B) tg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= 19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C) tg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= 17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D) tg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= 29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E) tg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= 8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17. Найдите все первообразные для функции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>f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(х)=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5x</m:t>
              </m:r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5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5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5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sin5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cos5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2"/>
              <w:spacing w:lineRule="auto" w:line="240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8. Периметр правильного треугольника равен 4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см. Найдите длину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окружности  вписанной в него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14π 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11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π см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12π 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12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π см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21π см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2"/>
              <w:spacing w:lineRule="auto" w:line="240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9. Основанием пирамиды служит ромб со стороной 14 см и острым углом 60</w:t>
            </w:r>
            <w:r>
              <w:rPr>
                <w:rFonts w:cs="KZ Times New Roman;Times New Roman" w:ascii="Symbol" w:hAnsi="Symbol"/>
                <w:sz w:val="28"/>
                <w:szCs w:val="20"/>
              </w:rPr>
              <w:t>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 Двугранные углы при основании пирамиды по 45</w:t>
            </w:r>
            <w:r>
              <w:rPr>
                <w:rFonts w:cs="KZ Times New Roman;Times New Roman" w:ascii="Symbol" w:hAnsi="Symbol"/>
                <w:sz w:val="28"/>
                <w:szCs w:val="20"/>
              </w:rPr>
              <w:t>°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 Вычислите объем пирамид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343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340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345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346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E) 342 см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2"/>
              <w:spacing w:lineRule="auto" w:line="240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20.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В киоск привезли 400 газет. До обеда продали 30% всех газет. А после обеда - 45%  всех газет. На сколько больше продано газет после обеда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59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63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60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62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61.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2"/>
              <w:spacing w:lineRule="auto" w:line="240"/>
              <w:ind w:left="400" w:hanging="400"/>
              <w:rPr>
                <w:rFonts w:ascii="KZ Times New Roman;Times New Roman" w:hAnsi="KZ Times New Roman;Times New Roman" w:cs="KZ Times New Roman;Times New Roman"/>
                <w:bCs/>
                <w:sz w:val="20"/>
                <w:szCs w:val="20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21.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Найдите значение выражения:  (2х – 3у)у +(2у – 3х)х, если</w:t>
            </w:r>
          </w:p>
          <w:p>
            <w:pPr>
              <w:pStyle w:val="2"/>
              <w:spacing w:lineRule="auto" w:line="240"/>
              <w:ind w:left="400" w:hanging="400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Cs/>
                <w:sz w:val="20"/>
                <w:szCs w:val="20"/>
                <w:lang w:val="kk-KZ"/>
              </w:rPr>
              <w:t xml:space="preserve">     </w:t>
            </w:r>
            <w:r>
              <w:rPr>
                <w:rFonts w:eastAsia="KZ Times New Roman;Times New Roman" w:cs="KZ Times New Roman;Times New Roman" w:ascii="KZ Times New Roman;Times New Roman" w:hAnsi="KZ 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ху =  – 5, х + у  = -11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-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413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42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40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-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420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bCs/>
                <w:sz w:val="20"/>
                <w:szCs w:val="20"/>
              </w:rPr>
              <w:t>413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2"/>
              <w:spacing w:lineRule="auto" w:line="240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22. Найдите значение выражения: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  <w:lang w:val="en-US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1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2"/>
              <w:spacing w:lineRule="auto" w:line="240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23. Найдите сумму первого и пятого членов геометрической прогрессии, если сумма шести ее первых членов равна 1820, а знаменатель прогрессии равен 3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410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246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328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492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164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2"/>
              <w:spacing w:lineRule="auto" w:line="240"/>
              <w:ind w:left="400" w:hanging="40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24. В прямоугольный треугольник вписана окружность. Точка касания делит гипотенузу на отрезки, равные 2 и 3. Найти радиус этой окружности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A) 2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B) 7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C) 1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D) 5.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3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2"/>
              <w:spacing w:lineRule="auto" w:line="240"/>
              <w:ind w:left="400" w:hanging="40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25. Составить уравнение прямой, содержащей медиану АК треугольника АВС с вершинами: А (1; 3 ), В (5; 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7 ), С (-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>1; 9 )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A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B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C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D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  <w:t xml:space="preserve">E) </w:t>
            </w: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</w:p>
          <w:p>
            <w:pPr>
              <w:pStyle w:val="Normal"/>
              <w:ind w:left="400" w:hanging="0"/>
              <w:rPr>
                <w:rFonts w:ascii="KZ Times New Roman;Times New Roman" w:hAnsi="KZ Times New Roman;Times New Roman" w:cs="KZ Times New Roman;Times New Roman"/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;Times New Roman" w:hAnsi="KZ Times New Roman;Times New Roman" w:eastAsia="KZ Times New Roman;Times New Roman" w:cs="KZ Times New Roman;Times New Roman"/>
                <w:b/>
                <w:b/>
                <w:sz w:val="20"/>
                <w:szCs w:val="20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00" w:hanging="0"/>
              <w:jc w:val="center"/>
              <w:rPr>
                <w:rFonts w:ascii="KZ Times New Roman;Times New Roman" w:hAnsi="KZ Times New Roman;Times New Roman" w:eastAsia="KZ Times New Roman;Times New Roman" w:cs="KZ Times New Roman;Times New Roman"/>
                <w:b/>
                <w:b/>
                <w:sz w:val="20"/>
                <w:szCs w:val="20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400" w:hanging="0"/>
        <w:rPr>
          <w:rFonts w:ascii="KZ Times New Roman;Times New Roman" w:hAnsi="KZ Times New Roman;Times New Roman" w:cs="KZ Times New Roman;Times New Roman"/>
          <w:sz w:val="20"/>
          <w:szCs w:val="20"/>
        </w:rPr>
      </w:pPr>
      <w:r>
        <w:rPr>
          <w:rFonts w:cs="KZ Times New Roman;Times New Roman" w:ascii="KZ Times New Roman;Times New Roman" w:hAnsi="KZ Times New Roman;Times New Roman"/>
          <w:sz w:val="20"/>
          <w:szCs w:val="20"/>
        </w:rPr>
      </w:r>
      <w:r>
        <w:br w:type="page"/>
      </w:r>
    </w:p>
    <w:p>
      <w:pPr>
        <w:pStyle w:val="Normal"/>
        <w:rPr>
          <w:rFonts w:ascii="KZ Times New Roman;Times New Roman" w:hAnsi="KZ Times New Roman;Times New Roman" w:cs="KZ Times New Roman;Times New Roman"/>
          <w:sz w:val="20"/>
          <w:szCs w:val="20"/>
        </w:rPr>
      </w:pPr>
      <w:r>
        <w:rPr>
          <w:rFonts w:cs="KZ Times New Roman;Times New Roman" w:ascii="KZ Times New Roman;Times New Roman" w:hAnsi="KZ 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5:10:00Z</dcterms:created>
  <dc:creator>zh.assainov</dc:creator>
  <dc:description/>
  <cp:keywords/>
  <dc:language>en-US</dc:language>
  <cp:lastModifiedBy>Loner-XP</cp:lastModifiedBy>
  <dcterms:modified xsi:type="dcterms:W3CDTF">1980-01-03T20:05:00Z</dcterms:modified>
  <cp:revision>5</cp:revision>
  <dc:subject/>
  <dc:title/>
</cp:coreProperties>
</file>